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03.2018 года  № 5</w:t>
      </w:r>
    </w:p>
    <w:p>
      <w:pPr>
        <w:pStyle w:val="Normal"/>
        <w:rPr/>
      </w:pPr>
      <w:r>
        <w:rPr/>
        <w:t xml:space="preserve">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Административный</w:t>
      </w:r>
    </w:p>
    <w:p>
      <w:pPr>
        <w:pStyle w:val="Normal"/>
        <w:rPr/>
      </w:pPr>
      <w:r>
        <w:rPr/>
        <w:t>регламент по предоставлению муниципальной</w:t>
      </w:r>
    </w:p>
    <w:p>
      <w:pPr>
        <w:pStyle w:val="Normal"/>
        <w:rPr/>
      </w:pPr>
      <w:r>
        <w:rPr/>
        <w:t>услуги «Выдача справки с места жительства умершего»,</w:t>
      </w:r>
    </w:p>
    <w:p>
      <w:pPr>
        <w:pStyle w:val="Normal"/>
        <w:rPr/>
      </w:pPr>
      <w:r>
        <w:rPr/>
        <w:t xml:space="preserve"> </w:t>
      </w:r>
      <w:r>
        <w:rPr/>
        <w:t>утвержденного Постановлением от 29.09.2011г.№71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отестом прокурора Мглинского района от 28.02.2018г.              №07/2018 на пункт 5.3 Административного регламента по предоставлению муниципальной услуги «Выдача справки с места жительства умершего» на территории  Вельжичского сельского поселения, утвержденного постановлением администрации № 71 от 29.09.2011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>1 Внести изменения  в Административный регламент по предоставлению  муниципальной услуги «Выдача справки с места жительства умершего » , утвержденного постановлением от 29.09.2011 г.№71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1.Пункт 5.3 части 5 Административного регламента по предоставлению муниципальной услуги  «Оформление  архивных справок, выписок, копий архивных документов, копий правовых  актов местного самоуправления Вельжичского сельского </w:t>
      </w:r>
    </w:p>
    <w:p>
      <w:pPr>
        <w:pStyle w:val="Normal"/>
        <w:rPr/>
      </w:pPr>
      <w:r>
        <w:rPr/>
        <w:t>поселения » изложить в следующей редакции:</w:t>
      </w:r>
    </w:p>
    <w:p>
      <w:pPr>
        <w:pStyle w:val="Normal"/>
        <w:rPr/>
      </w:pPr>
      <w:r>
        <w:rPr/>
        <w:t xml:space="preserve">           </w:t>
      </w:r>
      <w:r>
        <w:rPr/>
        <w:t>-Жалоба, поступившая  в орган  предоставляющий муниципальную услугу , подлежит  рассмотрению должностным лицом , наделенным  полномочиями  по рассмотрению жалоб,  в течении  пятнадцати рабочих дней со дня  ее регистрации ,</w:t>
      </w:r>
    </w:p>
    <w:p>
      <w:pPr>
        <w:pStyle w:val="Normal"/>
        <w:rPr/>
      </w:pPr>
      <w:r>
        <w:rPr/>
        <w:t xml:space="preserve">а в случае обжалования  отказа  органа, предоставляющего муниципальную услугу,  должностного лица органа, предоставляющего муниципальную услугу , в приеме документов у заявителя  либо в исправлении допущенных опечаток и ошибок или в случае обжалования нарушения  установленного срока таких исправлений – в течении  пяти рабочих дней со дня ее регистрации. Правительство  Российской Федерации вправе  установить случаи, при </w:t>
      </w:r>
      <w:r>
        <w:rPr>
          <w:lang w:val="en-US"/>
        </w:rPr>
        <w:t xml:space="preserve"> </w:t>
      </w:r>
      <w:r>
        <w:rPr/>
        <w:t>которых  срок рассмотрения жалобы может быть сокра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Постановление опубликовать  в официальном печатном  издании «Муниципальный вестник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3. Контроль за исполнением 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Вельжичского 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36:00Z</dcterms:created>
  <dc:creator>Вельжичская</dc:creator>
  <dc:description/>
  <cp:keywords/>
  <dc:language>en-US</dc:language>
  <cp:lastModifiedBy>Вельжичская</cp:lastModifiedBy>
  <cp:lastPrinted>2018-03-05T09:49:00Z</cp:lastPrinted>
  <dcterms:modified xsi:type="dcterms:W3CDTF">2018-03-06T12:11:00Z</dcterms:modified>
  <cp:revision>8</cp:revision>
  <dc:subject/>
  <dc:title>РОССИЙСКАЯ ФЕДЕРАЦИЯ</dc:title>
</cp:coreProperties>
</file>